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loop John B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G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ab/>
        <w:tab/>
        <w:tab/>
        <w:tab/>
        <w:tab/>
        <w:tab/>
        <w:tab/>
        <w:t>1</w:t>
        <w:tab/>
        <w:t>1</w:t>
        <w:tab/>
        <w:t>5</w:t>
        <w:tab/>
        <w:t>5</w:t>
        <w:tab/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F</w:t>
        <w:tab/>
        <w:t>F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G</w:t>
      </w:r>
      <w:r>
        <w:rPr>
          <w:rFonts w:cs="Arial" w:ascii="Comic Sans MS" w:hAnsi="Comic Sans MS"/>
          <w:sz w:val="40"/>
          <w:szCs w:val="40"/>
          <w:vertAlign w:val="superscript"/>
        </w:rPr>
        <w:t>7</w:t>
      </w: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come on the Sloop John B, my grandfather and 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round Nassau town we did roam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rinking all night, Got into a fight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Well I feel so broke up, I wanta go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6"/>
          <w:szCs w:val="36"/>
        </w:rPr>
        <w:t>So hoist up the John B sail, see how the main sail sets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ll for the captain ashore, let me go hom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 me go home, I wanta go home, yeah, yeah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/>
      </w:pPr>
      <w:r>
        <w:rPr>
          <w:rFonts w:cs="Arial" w:ascii="Arial" w:hAnsi="Arial"/>
          <w:sz w:val="36"/>
          <w:szCs w:val="36"/>
        </w:rPr>
        <w:t>Well I feel so broke up, I wanta go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e First Mate, he got drunk, he broke in the captain's trunk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e Constable had to come and take him aw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riff John Stone, why don't you leave me alone? Yeah, yea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Well I feel so broke up, I wanta go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poor cook he caught the fits, threw away all my grits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Then he took and he ate up all of my cor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 me go home.  Why don’t they let me go home?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is is the worst trip I've ever been on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I sailed on the Sloop John B, from Vancouver B.C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I occupied Puyallup, on the way to Euge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climbed Mt. Shasta, with a Mendocino Rasta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36"/>
          <w:szCs w:val="36"/>
        </w:rPr>
        <w:t>Well I feel so broke up, I wanta go ho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  <w:t>edits: 9/8,10/10,12/11,8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31:00Z</dcterms:created>
  <dc:creator>David Horrigan</dc:creator>
  <dc:description/>
  <cp:keywords/>
  <dc:language>en-US</dc:language>
  <cp:lastModifiedBy>David</cp:lastModifiedBy>
  <cp:lastPrinted>2011-12-11T22:11:00Z</cp:lastPrinted>
  <dcterms:modified xsi:type="dcterms:W3CDTF">2014-08-15T05:03:00Z</dcterms:modified>
  <cp:revision>12</cp:revision>
  <dc:subject/>
  <dc:title>3/8/03</dc:title>
</cp:coreProperties>
</file>